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2368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9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left="2880" w:firstLine="720"/>
        <w:rPr>
          <w:lang w:val="sr-RS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6. став 1. тачка 2. Одлуке о оснивању Јавног комуналног предузећа ''Водовод и канализација'' (''Службени лист града Крагујевца'' број 21/22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8. јун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за 2025. годину Јавног комуналног предузећа ''Водовод и канализација''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рограма коришћења субвенција из буџета града Крагујевца за 2025. годину Јавног комуналног предузећа ''Водовод и канализација'' Крагујевац, број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X/6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IX/6</w:t>
      </w:r>
      <w:r>
        <w:rPr>
          <w:rFonts w:cs="Arial" w:ascii="Arial" w:hAnsi="Arial"/>
          <w:sz w:val="22"/>
          <w:szCs w:val="22"/>
          <w:lang w:val="sr-RS"/>
        </w:rPr>
        <w:t xml:space="preserve">-1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1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н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Јавног </w:t>
      </w:r>
      <w:r>
        <w:rPr>
          <w:rFonts w:cs="Arial" w:ascii="Arial" w:hAnsi="Arial"/>
          <w:sz w:val="22"/>
          <w:szCs w:val="22"/>
          <w:lang w:val="ru-RU"/>
        </w:rPr>
        <w:t xml:space="preserve">комуналног </w:t>
      </w:r>
      <w:r>
        <w:rPr>
          <w:rFonts w:cs="Arial" w:ascii="Arial" w:hAnsi="Arial"/>
          <w:sz w:val="22"/>
          <w:szCs w:val="22"/>
          <w:lang w:val="sr-RS"/>
        </w:rPr>
        <w:t>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Водовод и канализација'' (''Службени лист града Крагујевца''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''Водовод и канализација'' Крагујевац, на седници одржаној 17. јуна 2025. године, Одлуком број </w:t>
      </w:r>
      <w:r>
        <w:rPr>
          <w:rFonts w:cs="Arial" w:ascii="Arial" w:hAnsi="Arial"/>
          <w:sz w:val="22"/>
          <w:szCs w:val="22"/>
          <w:lang w:val="sr-Latn-RS"/>
        </w:rPr>
        <w:t>IX</w:t>
      </w:r>
      <w:r>
        <w:rPr>
          <w:rFonts w:cs="Arial" w:ascii="Arial" w:hAnsi="Arial"/>
          <w:sz w:val="22"/>
          <w:szCs w:val="22"/>
          <w:lang w:val="sr-RS"/>
        </w:rPr>
        <w:t>/6-1 донео је Програм о измени Посебног програма коришћења субвенција из буџета града Крагујевца за 2025. годину Јавног комуналног предузећа ''Водовод и канализација'' Крагујевац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потреби да надлежни орган оснивача, разматра и сходно</w:t>
      </w:r>
      <w:r>
        <w:rPr>
          <w:rFonts w:cs="Arial" w:ascii="Arial" w:hAnsi="Arial"/>
          <w:sz w:val="22"/>
          <w:szCs w:val="22"/>
          <w:lang w:val="sr-RS"/>
        </w:rPr>
        <w:t xml:space="preserve"> члану 36. став 1. тачка 2. Одлуке о оснивању Јавног комуналног предузећа ''Водовод и канализација''  (''Службени лист града Крагујевца'' број 21/22- пречишћен текст), да сагласност на Програм о измени Посебног програма коришћења субвенција из буџета града Крагујевца за 2025. годину Јавног комуналног предузећа ''Водовод и канализација'' Крагујевац. Програмом о измени Посебног програма коришћења субвенција из буџета града Крагујевца, врши се промена месечне динамике коришћења планираних субвенција, док укупан износ субвенција остаје непромењен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ношење Решења има за циљ давање сагласности од стране надлежног органа оснивача, на Програм о измени Посебног програма коришћења субвенција из буџета града Крагујевца за 2025. годину Јавног комуналног предузећа ''Водовод и канализација''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2-03-13T07:47:00Z</cp:lastPrinted>
  <dcterms:modified xsi:type="dcterms:W3CDTF">2025-06-19T07:09:00Z</dcterms:modified>
  <cp:revision>202</cp:revision>
  <dc:subject/>
  <dc:title/>
</cp:coreProperties>
</file>